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IS    ZA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.OPIS  TECHNICZ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Podstawa  opracowani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Zakres  opracowani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Projektowane przyłącze  wodociąg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Informacja BIOZ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Uwagi  końcow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</w:rPr>
        <w:t>II. RYSUNKI</w:t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/>
      </w:pPr>
      <w:r>
        <w:rPr/>
        <w:t>PZT – przyłącze wody</w:t>
        <w:tab/>
        <w:t xml:space="preserve">                         </w:t>
        <w:tab/>
        <w:tab/>
        <w:t xml:space="preserve"> 1: 500</w:t>
        <w:tab/>
        <w:t xml:space="preserve">       </w:t>
        <w:tab/>
        <w:tab/>
        <w:t>Rys. 1</w:t>
      </w:r>
    </w:p>
    <w:p>
      <w:pPr>
        <w:pStyle w:val="Heading5"/>
        <w:rPr/>
      </w:pPr>
      <w:r>
        <w:rPr/>
        <w:t xml:space="preserve">Profil  przyłącza  wody </w:t>
        <w:tab/>
        <w:tab/>
        <w:t xml:space="preserve">              </w:t>
        <w:tab/>
        <w:tab/>
        <w:t xml:space="preserve"> 1: 100</w:t>
        <w:tab/>
        <w:t>/500</w:t>
        <w:tab/>
        <w:tab/>
        <w:t>Rys.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mora wodomierzowa</w:t>
        <w:tab/>
        <w:tab/>
        <w:tab/>
        <w:tab/>
        <w:tab/>
        <w:t xml:space="preserve"> 1: 50</w:t>
        <w:tab/>
        <w:tab/>
        <w:tab/>
        <w:t>Rys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ŁĄCZNIK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szCs w:val="24"/>
        </w:rPr>
        <w:t>- Warunki techniczne na podłączenie do sieci wod. – kan. Nr 08834/2018  wydane 22.08.2018r  przez MWiK w Kołobrzegu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mapa do celów projektowych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OPIS   TECHNICZNY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odstawa  opracowania</w:t>
      </w:r>
    </w:p>
    <w:p>
      <w:pPr>
        <w:pStyle w:val="Normal"/>
        <w:spacing w:lineRule="auto" w:line="360"/>
        <w:ind w:left="480" w:hanging="480"/>
        <w:rPr>
          <w:b/>
          <w:b/>
          <w:sz w:val="24"/>
        </w:rPr>
      </w:pPr>
      <w:r>
        <w:rPr>
          <w:sz w:val="24"/>
        </w:rPr>
        <w:t>Projekt  sporządzono  w  oparciu  o: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- zlecenie  Inwestora,</w:t>
      </w:r>
    </w:p>
    <w:p>
      <w:pPr>
        <w:pStyle w:val="Normal"/>
        <w:spacing w:lineRule="auto" w:line="360"/>
        <w:ind w:left="482" w:hanging="0"/>
        <w:rPr/>
      </w:pPr>
      <w:r>
        <w:rPr>
          <w:sz w:val="24"/>
        </w:rPr>
        <w:t xml:space="preserve">- Warunki techniczne na podłączenie do sieci wod. – kan. Nr 08834/2018  wydane  </w:t>
      </w:r>
    </w:p>
    <w:p>
      <w:pPr>
        <w:pStyle w:val="Normal"/>
        <w:spacing w:lineRule="auto" w:line="360"/>
        <w:ind w:left="482" w:hanging="0"/>
        <w:rPr/>
      </w:pPr>
      <w:r>
        <w:rPr>
          <w:sz w:val="24"/>
        </w:rPr>
        <w:t xml:space="preserve">   </w:t>
      </w:r>
      <w:r>
        <w:rPr>
          <w:sz w:val="24"/>
        </w:rPr>
        <w:t>22.08.2018r  przez MWiK w Kołobrzegu,</w:t>
      </w:r>
    </w:p>
    <w:p>
      <w:pPr>
        <w:pStyle w:val="Normal"/>
        <w:spacing w:lineRule="auto" w:line="360"/>
        <w:ind w:left="482" w:hanging="0"/>
        <w:rPr/>
      </w:pPr>
      <w:r>
        <w:rPr>
          <w:sz w:val="24"/>
        </w:rPr>
        <w:t xml:space="preserve">- Warunki techniczne do projektowania, wykonania oraz odbioru przyłączy  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odociągowych i kanalizacji sanitarnej na obszarze działania „MWiK” Sp. z o.o. w  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łobrzegu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-   obowiązujące  przepisy  i  normatywy,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-    uzgodnienia  międzybranżowe.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 opracowania i lokalizacj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kresem  opracowania  objęto  przyłącze wodociągowe   budowane w celu dostarczenia wody do planowanego punktu zbiórki selektywnej na działce nr 31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obręb 0058 Siemyśl; jedn. ewidencyjna 320806_2  Siemyśl , ul. Kołobrzeska 14 w Siemyślu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ziałka na której planowane jest włączenie do istniejącej sieci wodociągowej należy do Inwestora.</w:t>
      </w:r>
    </w:p>
    <w:p>
      <w:pPr>
        <w:pStyle w:val="Normal"/>
        <w:spacing w:lineRule="auto" w:line="360"/>
        <w:rPr/>
      </w:pPr>
      <w:r>
        <w:rPr>
          <w:sz w:val="24"/>
        </w:rPr>
        <w:t>Projektowane przyłącze wodociągowe służyć ma zapewnieniu wody do celów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socjalnych dla projektowanego kontenera socjalnego w ilości – 0,39 dm</w:t>
      </w:r>
      <w:r>
        <w:rPr>
          <w:sz w:val="24"/>
          <w:vertAlign w:val="superscript"/>
        </w:rPr>
        <w:t>3</w:t>
      </w:r>
      <w:r>
        <w:rPr>
          <w:sz w:val="24"/>
        </w:rPr>
        <w:t>/s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- p.poż. – zewnętrznego gaszenia pożaru – 10,0 l/s ( 0,2 MPa)  - hydrant  Dn 80. 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jektowane przyłącze  wodociągowe</w:t>
      </w:r>
    </w:p>
    <w:p>
      <w:pPr>
        <w:pStyle w:val="TextBodyIndent"/>
        <w:ind w:left="0" w:hanging="0"/>
        <w:jc w:val="both"/>
        <w:rPr/>
      </w:pPr>
      <w:r>
        <w:rPr/>
        <w:t>Projektowaną inwestycję należy wykonać poprzez montaż trójnika PVC Dz110 na istniejącym wodociągu oraz montaż połączenia kołnierzowego do rur PVC ( zabezpieczonego przed przesunięciem) na odejściu - punkt W0 wg. części graficznej opracowania. Bezpośrednio za trójnikiem na sieci wodociągowej należy zamontować zasuwę kołnierzową Dn 100 umożliwiającą odcięcie przyłącza. Na trzpień zasuwy zamontować (umieszczony w rurze ochronnej) drążek, który należy wyprowadzić do powierzchni terenu i zabezpieczyć skrzynką uliczną do zasuw.  Armaturę montowaną na przyłączu oznakować tabliczkami informacyjnymi zgodnie z normą PN-86/B-09700.</w:t>
      </w:r>
    </w:p>
    <w:p>
      <w:pPr>
        <w:pStyle w:val="TextBodyIndent"/>
        <w:ind w:left="0" w:hanging="0"/>
        <w:jc w:val="both"/>
        <w:rPr/>
      </w:pPr>
      <w:r>
        <w:rPr/>
        <w:t>Pod kształtkami, uzbrojeniem projektowanej sieci wykonać bloki oporowe.</w:t>
      </w:r>
    </w:p>
    <w:p>
      <w:pPr>
        <w:pStyle w:val="TextBodyIndent"/>
        <w:ind w:left="0" w:hanging="0"/>
        <w:jc w:val="both"/>
        <w:rPr/>
      </w:pPr>
      <w:r>
        <w:rPr/>
        <w:t>Projektowany odcinek przyłącza do komory wodomierzowej wykonać z rur PE 100, SDR 17 Dz 110. Połączenia wykonywać jako zgrzewane lub kołnierzowe, przy łączeniu armatury.</w:t>
      </w:r>
    </w:p>
    <w:p>
      <w:pPr>
        <w:pStyle w:val="TextBodyIndent"/>
        <w:ind w:left="0" w:hanging="0"/>
        <w:jc w:val="both"/>
        <w:rPr/>
      </w:pPr>
      <w:r>
        <w:rPr/>
        <w:t xml:space="preserve">Przyłącze wodociągowe należy układać ze spadkiem w kierunku sieci wodociągowej. </w:t>
      </w:r>
    </w:p>
    <w:p>
      <w:pPr>
        <w:pStyle w:val="TextBodyIndent"/>
        <w:ind w:left="0" w:hanging="0"/>
        <w:jc w:val="both"/>
        <w:rPr/>
      </w:pPr>
      <w:r>
        <w:rPr/>
        <w:t>Na przyłączu wodociągowym projektuje się komorę wodomierzową zgodnie z częścią rysunkową opracowania.</w:t>
      </w:r>
    </w:p>
    <w:p>
      <w:pPr>
        <w:pStyle w:val="TextBodyIndent"/>
        <w:ind w:left="0" w:hanging="0"/>
        <w:jc w:val="both"/>
        <w:rPr/>
      </w:pPr>
      <w:r>
        <w:rPr/>
        <w:t xml:space="preserve">W komorze przewiduje się zamontowanie 2 wodomierzy firmy Itron, jeden na cele p.poż., drugi na cele byt.-gosp. </w:t>
      </w:r>
    </w:p>
    <w:p>
      <w:pPr>
        <w:pStyle w:val="TextBodyIndent"/>
        <w:ind w:left="0" w:hanging="0"/>
        <w:jc w:val="both"/>
        <w:rPr/>
      </w:pPr>
      <w:r>
        <w:rPr/>
        <w:t xml:space="preserve">Wykonanie podłączenia zostanie zrealizowane zgodnie z Wariantem III opisanym w  Warunkach technicznych do projektowania (…)  MWiK Kołobrzeg.  </w:t>
      </w:r>
    </w:p>
    <w:p>
      <w:pPr>
        <w:pStyle w:val="TextBodyIndent"/>
        <w:ind w:left="0" w:hanging="0"/>
        <w:jc w:val="both"/>
        <w:rPr/>
      </w:pPr>
      <w:r>
        <w:rPr/>
        <w:t>W komorze przewiduje się pomiędzy zaworami odcinającymi Dn 32 montaż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Wodomierza Aquadis+ DN15 (Itron) o przyłączu gwintowym i parametrach </w:t>
      </w:r>
    </w:p>
    <w:p>
      <w:pPr>
        <w:pStyle w:val="TextBodyIndent"/>
        <w:ind w:left="1200" w:hanging="0"/>
        <w:jc w:val="both"/>
        <w:rPr/>
      </w:pPr>
      <w:r>
        <w:rPr/>
        <w:t>- Q</w:t>
      </w:r>
      <w:r>
        <w:rPr>
          <w:vertAlign w:val="subscript"/>
        </w:rPr>
        <w:t>3</w:t>
      </w:r>
      <w:r>
        <w:rPr/>
        <w:t xml:space="preserve"> = 2,5 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ind w:left="1200" w:hanging="0"/>
        <w:jc w:val="both"/>
        <w:rPr/>
      </w:pPr>
      <w:r>
        <w:rPr/>
        <w:t>- DN15</w:t>
      </w:r>
    </w:p>
    <w:p>
      <w:pPr>
        <w:pStyle w:val="TextBodyIndent"/>
        <w:ind w:left="1200" w:hanging="0"/>
        <w:jc w:val="both"/>
        <w:rPr/>
      </w:pPr>
      <w:r>
        <w:rPr/>
        <w:t>- kl. meteorologiczna C</w:t>
      </w:r>
    </w:p>
    <w:p>
      <w:pPr>
        <w:pStyle w:val="TextBodyIndent"/>
        <w:ind w:left="1200" w:hanging="0"/>
        <w:jc w:val="both"/>
        <w:rPr/>
      </w:pPr>
      <w:r>
        <w:rPr/>
        <w:t>- strata ciśnienia 0,2 bar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Zaworu antyskażeniowego gwintowanego typu EA  Dn 20 ( strata ciśnienia 0,05 bar).   </w:t>
      </w:r>
    </w:p>
    <w:p>
      <w:pPr>
        <w:pStyle w:val="TextBodyIndent"/>
        <w:jc w:val="both"/>
        <w:rPr/>
      </w:pPr>
      <w:r>
        <w:rPr/>
        <w:t>W komorze przewiduje się pomiędzy zaworami odcinającymi Dn 100 montaż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Filtra siatkowego Dn 100 z boczną zabudową o przyłączu kołnierzowym </w:t>
        <w:br/>
        <w:t>( kv= 307,0 m</w:t>
      </w:r>
      <w:r>
        <w:rPr>
          <w:vertAlign w:val="superscript"/>
        </w:rPr>
        <w:t xml:space="preserve">3 </w:t>
      </w:r>
      <w:r>
        <w:rPr/>
        <w:t xml:space="preserve">/h) ,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wodomierza Flostar,  Dn 65 (Itron)  o przyłączu kołnierzowym i parametrach:</w:t>
      </w:r>
    </w:p>
    <w:p>
      <w:pPr>
        <w:pStyle w:val="TextBodyIndent"/>
        <w:ind w:left="1200" w:hanging="0"/>
        <w:jc w:val="both"/>
        <w:rPr/>
      </w:pPr>
      <w:r>
        <w:rPr>
          <w:lang w:val="en-US"/>
        </w:rPr>
        <w:t>- Qmin = 20,0 d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TextBodyIndent"/>
        <w:ind w:left="1200" w:hanging="0"/>
        <w:jc w:val="both"/>
        <w:rPr/>
      </w:pPr>
      <w:r>
        <w:rPr>
          <w:lang w:val="en-US"/>
        </w:rPr>
        <w:t xml:space="preserve">- Q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40,0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h </w:t>
      </w:r>
    </w:p>
    <w:p>
      <w:pPr>
        <w:pStyle w:val="TextBodyIndent"/>
        <w:ind w:left="1200" w:hanging="0"/>
        <w:jc w:val="both"/>
        <w:rPr/>
      </w:pPr>
      <w:r>
        <w:rPr/>
        <w:t>- kl. meteorologiczna C</w:t>
      </w:r>
    </w:p>
    <w:p>
      <w:pPr>
        <w:pStyle w:val="TextBodyIndent"/>
        <w:ind w:left="1200" w:hanging="0"/>
        <w:jc w:val="both"/>
        <w:rPr/>
      </w:pPr>
      <w:r>
        <w:rPr/>
        <w:t>- strata ciśnienia 0,45 bar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zaworu antyskażeniowego kołnierzowego typu EA  Dn 100  ( starta ciśnienia 0,05 bar).</w:t>
      </w:r>
    </w:p>
    <w:p>
      <w:pPr>
        <w:pStyle w:val="TextBodyIndent"/>
        <w:ind w:left="0" w:hanging="0"/>
        <w:jc w:val="both"/>
        <w:rPr/>
      </w:pPr>
      <w:r>
        <w:rPr/>
        <w:t>Przejścia przez wszystkie przegrody budowlane wykonać w rurze osłonowej z uszczelnieniem łańcuchem uszczelniającym.</w:t>
      </w:r>
    </w:p>
    <w:p>
      <w:pPr>
        <w:pStyle w:val="TextBodyIndent"/>
        <w:ind w:left="0" w:hanging="0"/>
        <w:jc w:val="both"/>
        <w:rPr/>
      </w:pPr>
      <w:r>
        <w:rPr/>
        <w:t xml:space="preserve">Dla wodomierzy o średnicy większej niż 40mm pod wodomierzem i armaturę zaporową należy wykonać odpowiednie podpory lub wsporniki ( zgodnie z częścią rysunkową opracowania) , których konstrukcja powinna zabezpieczać wodomierz przed działaniem naprężeń pochodzących od rurociągów i armatury  zaporowej. </w:t>
      </w:r>
    </w:p>
    <w:p>
      <w:pPr>
        <w:pStyle w:val="TextBodyIndent"/>
        <w:ind w:left="0" w:hanging="0"/>
        <w:jc w:val="both"/>
        <w:rPr/>
      </w:pPr>
      <w:r>
        <w:rPr/>
        <w:t xml:space="preserve">Przed zaworem antyskażeniowym przewiduje się zamontować zawór odcinający z kurkiem spustowym. </w:t>
      </w:r>
    </w:p>
    <w:p>
      <w:pPr>
        <w:pStyle w:val="TextBodyIndent"/>
        <w:ind w:left="0" w:hanging="0"/>
        <w:jc w:val="both"/>
        <w:rPr/>
      </w:pPr>
      <w:r>
        <w:rPr/>
        <w:t>Roboty ziemne wykonać należy zgodnie z normą  PN– 98/-S-02205 z wymianą  gruntu na żwir  lub  pospółkę. Wodociąg ułożyć na 10 cm podsypce. Obsypkę rury PE wykonać z piasku gr. 30 cm i zagęścić. Nad ułożonym wodociągiem ( 30 cm nad rurą) położyć taśmę lokalizacyjną z wkładem stalowym w kolorze niebieskim.</w:t>
      </w:r>
    </w:p>
    <w:p>
      <w:pPr>
        <w:pStyle w:val="TextBodyIndent"/>
        <w:ind w:left="0" w:hanging="0"/>
        <w:jc w:val="both"/>
        <w:rPr/>
      </w:pPr>
      <w:r>
        <w:rPr/>
        <w:t>Po ułożeniu rurociągu należy przeprowadzić próbę szczelności przy ciśnieniu 9 atm przez 30 minut.</w:t>
      </w:r>
    </w:p>
    <w:p>
      <w:pPr>
        <w:pStyle w:val="TextBodyIndent"/>
        <w:ind w:left="0" w:hanging="0"/>
        <w:jc w:val="both"/>
        <w:rPr/>
      </w:pPr>
      <w:r>
        <w:rPr/>
        <w:t>Rurociągi przed zasypaniem należy zlecić do zinwentaryzowania uprawnionemu geodecie. Po uzyskaniu pozytywnego wyniku próby i zasypaniu przewodów sieć wodociągową należy przepłukać wodą wodociągową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nformacja BIOZ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23 czerwca 2003r.w sprawie informacji dotyczącej bezpieczeństwa i ochrony zdrowia oraz planu bezpieczeństwa i ochrony zdrowia (Dz.U. 2003 r. Nr 120, poz. 1126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nformacje dotyczące bezpieczeństwa i ochrony zdrow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akcie wykonywania robót budowlano-instalacyjnych należy przestrzegać ogólnych zasad bezpieczeństwa i higieny prac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zczególności należy zwrócić uwagę na następujące zagadnienia: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aca na wysokości (dopuszcza się do pracy na wysokości tylko osoby posiadające odpowiednie badania lekarskie)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stosowanie materiałów i urządzeń ciężkich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tosowanie materiałów żrących lub cuchnących - chemikaliów niebezpiecznych grożących zatruciem lub uszkodzeniem powłoki skórnej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aca z narzędziami elektrycznymi (elektronarzędzia, spawanie)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stępowanie gorącej wody oraz zgrzewania materiałów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hałas pochodzący od maszyn i urządzeń,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ywanie wykopów (zabezpieczenia przed zasypaniem ziemią, możliwość występowania licznego uzbrojenia podziemnego w otwartych wykopach)</w:t>
      </w:r>
    </w:p>
    <w:p>
      <w:pPr>
        <w:pStyle w:val="Normal"/>
        <w:numPr>
          <w:ilvl w:val="0"/>
          <w:numId w:val="5"/>
        </w:numPr>
        <w:spacing w:lineRule="auto" w:line="360"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układania rur w wykopach należy wykopy te zabezpieczyć przed osunięciem się ziemi oraz przed wpadnięciem do nich pracowników. Należy zachować ostrożność przy wykonaniu wykopów w miejscach istniejącej sieci elektroenergetycznej (możliwość porażenia prądem), gazowych (możliwość wybuchu) oraz podczas ich zasypywania.</w:t>
      </w:r>
    </w:p>
    <w:p>
      <w:pPr>
        <w:pStyle w:val="Normal"/>
        <w:spacing w:lineRule="auto" w:line="360" w:before="0" w:after="8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taż pracownikó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będą prowadzone przez firmy posiadające niezbędne uprawnienia do prowadzenia robó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cownicy posiadać winni wszelkie niezbędne uprawnienia do prowadzenia robót, a prawidłowość ich wykonania będzie sprawdzał Inspektor Nadzoru posiadający wszelkie niezbędne do tego uprawnienia i pozwol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Środki techniczne i organizacyjne zapobiegające niebezpieczeństw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budowy będzie ogrodzony, w sposób uniemożliwiający przebywanie osobom postronnym. Ewentualne przejścia w pobliżu budowy powinny być odpowiednio zabezpieczone i zorganizowane w sposób zapewniający bezpieczeństwo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ykopy zabezpieczone i odpowiednio oznakowan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rakcie robót budowlano-instalacyjnych należy przede wszystkim chronić głowę i oczy. Bezwzględnie używać okularów ochronnych, kasków, rękawic i obuwia z osłoną palców. Bezwzględnie stosować różnego rodzaju osłony, zabezpieczenia, siatki poziome i pionowe, balustrady i odbojnice. Pracownicy zatrudnieni przy realizacji robót muszą być przeszkoleni w zakresie BHP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5.0. Uwagi  końcowe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Wszelkie prace wykonać zgodnie z „Warunkami technicznymi wykonania i odbioru    </w:t>
      </w:r>
    </w:p>
    <w:p>
      <w:pPr>
        <w:pStyle w:val="TextBodyIndent"/>
        <w:ind w:left="900" w:hanging="0"/>
        <w:jc w:val="both"/>
        <w:rPr/>
      </w:pPr>
      <w:r>
        <w:rPr/>
        <w:t>robót budowlano-montażowych” cz. II  oraz z  „Warunkami technicznymi wykonania i   odbioru rurociągów z tworzyw sztucznych”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szelkie zmiany można dokonać tylko w uzgodnieniu z projektantem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rzed zasypaniem przyłącza zgłosić należy je do odbioru technicznego u Dostawcy wody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O rozpoczęciu i zakończeniu robót należy zawiadomić  Zakład Wodociągów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Podane  rzędne uzbrojenia  istniejącego sprawdzić na budowie przed rozpoczęciem    </w:t>
      </w:r>
    </w:p>
    <w:p>
      <w:pPr>
        <w:pStyle w:val="TextBodyIndent"/>
        <w:ind w:left="840" w:hanging="0"/>
        <w:jc w:val="both"/>
        <w:rPr/>
      </w:pPr>
      <w:r>
        <w:rPr/>
        <w:t>Robót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W przypadku napotkania nieoznaczonych kabli lub innych przewodów należy roboty  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strzymać i z właściwym użytkownikiem ustalić dalszy tok postępowania</w:t>
      </w:r>
    </w:p>
    <w:p>
      <w:pPr>
        <w:pStyle w:val="TextBodyIndent"/>
        <w:jc w:val="both"/>
        <w:rPr/>
      </w:pPr>
      <w:r>
        <w:rPr/>
        <w:t>-   Po zakończeniu robót teren po budowie należy przywrócić do stanu pierwot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8" w:top="764" w:footer="85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8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4:00Z</dcterms:created>
  <dc:creator>constructa plus</dc:creator>
  <dc:description/>
  <cp:keywords/>
  <dc:language>en-US</dc:language>
  <cp:lastModifiedBy>Heko1</cp:lastModifiedBy>
  <cp:lastPrinted>2018-10-09T13:26:00Z</cp:lastPrinted>
  <dcterms:modified xsi:type="dcterms:W3CDTF">2018-10-09T11:29:00Z</dcterms:modified>
  <cp:revision>33</cp:revision>
  <dc:subject/>
  <dc:title>PROJEKT TECHNICZNY</dc:title>
</cp:coreProperties>
</file>